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06538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473779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